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3 / H4 &amp; H1R/H2R &amp; HHGS / HHSGL – 10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General Read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Evidence of Reading Skills for Primary Source Documents or Secondary Source Tex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s: follows oral / written di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ady: brings dictionary; prepares flashc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read phonetically, (can sound out wor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meaning of words context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main idea in 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I academic ter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 enrichment 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predict next logical result when 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lower-level comprehension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higher-level questions (re. analysis, synthesis, evalu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Evidence of the Ability to Read Specialized Docu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(Building the Foundation for DBQs in 10</w:t>
            </w:r>
            <w:r>
              <w:rPr>
                <w:rFonts w:cs="Comic Sans MS" w:ascii="Comic Sans MS" w:hAnsi="Comic Sans MS"/>
                <w:b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grade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m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ch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ictures &amp; photo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olitical carto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artifacts (objec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group (categorize) document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3 / H4 &amp; HHGS / HHSGL – 10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General Writ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Overall Attention to Writing Mechanic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ponsive; follows directions when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herent sentence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grammar &amp; syntax (inc. ten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punctuation (&amp; capitaliz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spell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: neat, legible &amp; attr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Content Area 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ake notes from oral discussion /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B Specialized writing assignments (dialogue; debates; advertisements; research papers; resumes; etc.) will require additional specialized rubrics tailored to the tasks identified in the assign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3 / H4 &amp; HHGS / HHSGL – 10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Important Thematic Essay Writing Skills for the Regent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Thematic Essay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ing from memory before outl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 is clear &amp; is used for writing ess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- historical context is paraphr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thesis statement addresses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begin with clear topic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2-3 examples of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clusion mirrors intro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tire essay is well organized and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ood mechanics: spelling, punctuation, &amp; 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3 / H4 &amp; HHGS / HHSGL – 10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Important DBQ Essay Writing Skills for the Regent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DBQ Pre-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docu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answer scaffolding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rainstorming from memor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befor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utl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: inc. both outside information &amp; docu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 is logical &amp; is used for writing ess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DBQ Essay 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- historical context is paraphr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thesis statement addresses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begin with clear topic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2-3 examples of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clusion mirrors or goes beyond intro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tire essay is well organized and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od mechanics: spelling, punctuation, &amp; 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0:50:00Z</dcterms:created>
  <dc:creator>Debra C. Bodie</dc:creator>
  <dc:description/>
  <cp:keywords/>
  <dc:language>en-US</dc:language>
  <cp:lastModifiedBy>Richmond Hill High School</cp:lastModifiedBy>
  <cp:lastPrinted>2008-11-12T18:02:00Z</cp:lastPrinted>
  <dcterms:modified xsi:type="dcterms:W3CDTF">2009-01-09T17:25:00Z</dcterms:modified>
  <cp:revision>9</cp:revision>
  <dc:subject/>
  <dc:title>Part B</dc:title>
</cp:coreProperties>
</file>