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urriculum Map: Course_ESS85. Mr. Yamashiro___________ </w:t>
        <w:tab/>
        <w:t>Unit_1 and 2 Together as One and Relationships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78"/>
        <w:gridCol w:w="2055"/>
        <w:gridCol w:w="2322"/>
        <w:gridCol w:w="2240"/>
        <w:gridCol w:w="1550"/>
        <w:gridCol w:w="2320"/>
        <w:gridCol w:w="1972"/>
        <w:gridCol w:w="2243"/>
      </w:tblGrid>
      <w:tr>
        <w:trPr>
          <w:trHeight w:val="49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me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SS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ructional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iv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sential Questions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Focus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t / Skills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es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s needed)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dence of Learnin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urces / Texts</w:t>
            </w:r>
          </w:p>
        </w:tc>
      </w:tr>
      <w:tr>
        <w:trPr>
          <w:trHeight w:val="49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ie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ments &amp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s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. 11-1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. 11-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11-1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1-1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1-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. 11-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11-1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1-1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1-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L. 9-10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. 9-10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. 11-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11-1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1-1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1-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11-1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es an author build suspens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id the young man kill the old man? How did he do i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id he confess? How do you know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what ways did Fortunato’s pride contribute to his death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es it mean to be “Together as One”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do you characterized a short story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is point of view crucial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id the author write Half and Half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can someone be part of a group and still be an individual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re all people similar? How are they differen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es this reading relate to the theme “Together as One”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the butterflies now it is time to go on their journey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is what the peddler did for the centipede similar to what he did for the ant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es the centipede respond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is a play different from a novel or a short story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you write a scrip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is the plot of a play different from its them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are stage directions importan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id feudalism work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your community, who protects people from harm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 pays for the cost of that protection? How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Stor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ve of Lif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of the subjuncti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Stor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ale-Tell Hea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simple past ten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–ed pronunci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bitual pa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s of Spee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ask of Amontilla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 progressi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forms (adverbs versus adjective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ower 3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f and Hal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iction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onarch Migr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formational Tex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ntence structu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ubject-Predicate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ization and punct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Are All O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iction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s, pronouns, antece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ower 3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iary of Anne Fran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-Meaning word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udalism: A system for liv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senten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-Verb Agreeme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ower 3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mming for 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nning for 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t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main ide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ing inferen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SIOP strateg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cteriz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extual eviden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problem/sol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inferen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point of vie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words in chunk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main idea and detai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them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cause and eff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map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context clues to determine mea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prior knowled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inferen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prior knowled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map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storming we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nk-pair-sh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cipation gui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o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li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ter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onishme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h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id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u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ma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gra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gina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vi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indl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llo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era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c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kwar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picio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 of Davi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culi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enio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,W,L Cha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ma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 and effect cha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quenc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- Char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 and effect cha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boar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ror ima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d ques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d paragraph writ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d ques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 and effect cha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problem sol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 entry journ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yer  Mode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li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n Diagra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start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chmark Exam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 assign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t slip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a letter hom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a police repo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y boar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ing 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entry about moving to a new pla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g original simil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ing and using idioms in text  and writ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an informal let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a descriptive paragrap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iograph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personal narrati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at American Short Stor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ale-Tell Heart mov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stones textbo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stones workbo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’s handou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ar grammar bo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New Grammar in A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iary of Anne Frank mov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evenge of Ivanhoe movie</w:t>
            </w:r>
          </w:p>
        </w:tc>
      </w:tr>
      <w:tr>
        <w:trPr>
          <w:trHeight w:val="31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20160" w:h="12240"/>
      <w:pgMar w:left="1440" w:right="1440" w:gutter="0" w:header="0" w:top="90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urriculum Map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7:35:00Z</dcterms:created>
  <dc:creator>NYCDOE</dc:creator>
  <dc:description/>
  <dc:language>en-US</dc:language>
  <cp:lastModifiedBy>Administrator</cp:lastModifiedBy>
  <cp:lastPrinted>2014-01-30T11:54:00Z</cp:lastPrinted>
  <dcterms:modified xsi:type="dcterms:W3CDTF">2014-01-31T17:35:00Z</dcterms:modified>
  <cp:revision>2</cp:revision>
  <dc:subject/>
  <dc:title/>
</cp:coreProperties>
</file>