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rPr>
          <w:rFonts w:ascii="Times" w:hAnsi="Times" w:cs="Times"/>
          <w:b/>
          <w:b/>
          <w:szCs w:val="20"/>
          <w:lang w:val="en-US" w:eastAsia="en-US"/>
        </w:rPr>
      </w:pPr>
      <w:r>
        <w:rPr>
          <w:rFonts w:cs="Times" w:ascii="Times" w:hAnsi="Times"/>
          <w:b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295275</wp:posOffset>
                </wp:positionV>
                <wp:extent cx="5927090" cy="1808480"/>
                <wp:effectExtent l="5715" t="571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1808640"/>
                          <a:chOff x="0" y="0"/>
                          <a:chExt cx="5927040" cy="180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26320" cy="180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SSENTIAL QUESTION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finition:   Overarching questions that provide focus for the unit and are aligned to the “Big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 Ideas,” concepts, or them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riteria: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Encourage higher level think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Help students make connections beyond content being studied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Focus on “Why is this important?”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6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Include different levels of questions (fundamental, situational, 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6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authentic)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Written in question form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0864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8079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720"/>
                            <a:ext cx="0" cy="18079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3.25pt;width:466.65pt;height:142.4pt" coordorigin="-540,-465" coordsize="9333,28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40;top:-465;width:9332;height:28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SSENTIAL QUESTION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finition:   Overarching questions that provide focus for the unit and are aligned to the “Big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 Ideas,” concepts, or them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riteria: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Encourage higher level think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Help students make connections beyond content being studied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Focus on “Why is this important?”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ind w:left="16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Include different levels of questions (fundamental, situational, 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ind w:left="16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authentic)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Written in question form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9,-464" to="8793,-464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39,2383" to="8793,238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39,-464" to="-539,238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94,-464" to="8794,238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8775</wp:posOffset>
                </wp:positionH>
                <wp:positionV relativeFrom="paragraph">
                  <wp:posOffset>1609725</wp:posOffset>
                </wp:positionV>
                <wp:extent cx="5927090" cy="1170940"/>
                <wp:effectExtent l="5715" t="571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1171080"/>
                          <a:chOff x="0" y="0"/>
                          <a:chExt cx="5927040" cy="117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26320" cy="11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CEPT/CONT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ini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  Key concept, targeted facts, and core cont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Start with key concept, “Big Idea” or Enduring Understandin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Can be discipline, interdisciplinary, student-centered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Written in noun form—targeted facts and inform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poi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7108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170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720"/>
                            <a:ext cx="0" cy="11703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126.75pt;width:466.65pt;height:92.15pt" coordorigin="-565,2535" coordsize="9333,1843">
                <v:shape id="shape_0" stroked="f" o:allowincell="f" style="position:absolute;left:-565;top:2535;width:9332;height:18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CEPT/CONT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ini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  Key concept, targeted facts, and core cont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Start with key concept, “Big Idea” or Enduring Understandin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Can be discipline, interdisciplinary, student-centered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Written in noun form—targeted facts and inform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poi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4,2536" to="8768,253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4,4379" to="8768,4379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4,2536" to="-564,437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69,2536" to="8769,437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5927090" cy="1846580"/>
                <wp:effectExtent l="5715" t="571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1846440"/>
                          <a:chOff x="0" y="0"/>
                          <a:chExt cx="5927040" cy="184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26320" cy="184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inition:  What students need to know or be able to do in order to demonstrate mastery or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                   understanding of the cont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Begin with action verbs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Are specific ,observable, and measurable--precise, not generic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 benchmark and critical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Reflect an expectation of higher levels of thinking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 integrated skills included in teaching of the concep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clude additional skills that support the teaching of the cont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846440"/>
                            <a:ext cx="592632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846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720"/>
                            <a:ext cx="0" cy="184608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5pt;width:466.65pt;height:145.35pt" coordorigin="-540,4500" coordsize="9333,2907">
                <v:shape id="shape_0" stroked="f" o:allowincell="f" style="position:absolute;left:-540;top:4500;width:9332;height:29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inition:  What students need to know or be able to do in order to demonstrate mastery or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                   understanding of the cont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Begin with action verbs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Are specific ,observable, and measurable--precise, not generic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 benchmark and critical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Reflect an expectation of higher levels of thinking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 integrated skills included in teaching of the concep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clude additional skills that support the teaching of the cont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39,4501" to="8793,450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39,7408" to="8793,740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39,4501" to="-539,740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94,4501" to="8794,740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4914900</wp:posOffset>
                </wp:positionV>
                <wp:extent cx="5942330" cy="1722120"/>
                <wp:effectExtent l="6350" t="6350" r="6350" b="18275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722240"/>
                          <a:chOff x="0" y="0"/>
                          <a:chExt cx="5942160" cy="1722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2160" cy="17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SSESSMENT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finition:  Evidence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Are demonstrations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 integration of multiple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Are tangible products or observable performanc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•Include multiple types of assessments to give a more complete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picture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Written in noun form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Are demonstrations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Include integration of multiple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Are tangible products or observable performanc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•Include multiple types of assessments to give a more complete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picture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•Written in noun form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e demonstrations of learn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 integration of multiple skill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re tangible products or observable performanc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clude multiple types of assessment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ritten in noun for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224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722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0"/>
                            <a:ext cx="0" cy="17222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87pt;width:467.9pt;height:135.6pt" coordorigin="-540,7740" coordsize="9358,2712">
                <v:shape id="shape_0" stroked="f" o:allowincell="f" style="position:absolute;left:-540;top:7740;width:9357;height:271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SSESSMENT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finition:  Evidence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: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Are demonstrations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 integration of multiple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Are tangible products or observable performanc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•Include multiple types of assessments to give a more complete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picture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Written in noun form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Are demonstrations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Include integration of multiple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Are tangible products or observable performanc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•Include multiple types of assessments to give a more complete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picture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•Written in noun form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e demonstrations of learn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 integration of multiple skill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re tangible products or observable performanc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clude multiple types of assessment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ritten in noun for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40,7740" to="8817,7740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40,10452" to="8817,1045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40,7740" to="-540,1045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817,7740" to="8817,1045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8775</wp:posOffset>
                </wp:positionH>
                <wp:positionV relativeFrom="paragraph">
                  <wp:posOffset>6791325</wp:posOffset>
                </wp:positionV>
                <wp:extent cx="5942330" cy="140843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1408320"/>
                          <a:chOff x="0" y="0"/>
                          <a:chExt cx="5942160" cy="140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2160" cy="14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CTIVITIE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finition:  Practice opportunities to master skills 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riteri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Hands on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Engaging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orporate different learning styles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•Included in lesson plans on mapping software</w:t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620" w:leader="none"/>
                                </w:tabs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8320"/>
                            <a:ext cx="5942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08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0"/>
                            <a:ext cx="0" cy="1408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5pt;margin-top:534.75pt;width:467.9pt;height:110.9pt" coordorigin="-565,10695" coordsize="9358,2218">
                <v:shape id="shape_0" stroked="f" o:allowincell="f" style="position:absolute;left:-565;top:10695;width:9357;height:221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CTIVITIE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finition:  Practice opportunities to master skills 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riteri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Hands on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Engaging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orporate different learning styles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•Included in lesson plans on mapping software</w:t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620" w:leader="none"/>
                          </w:tabs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5,10695" to="8792,10695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5,12913" to="8792,1291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-565,10695" to="-565,1291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8793,10695" to="8793,1291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-845820</wp:posOffset>
                </wp:positionV>
                <wp:extent cx="77724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  <w:szCs w:val="44"/>
                              </w:rPr>
                              <w:t>Elements on Curriculum Ma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6pt;mso-wrap-distance-left:9.05pt;mso-wrap-distance-right:9.05pt;mso-wrap-distance-top:0pt;mso-wrap-distance-bottom:0pt;margin-top:-66.6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4"/>
                          <w:szCs w:val="44"/>
                        </w:rPr>
                        <w:t>Elements on Curriculum Ma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2"/>
        <w:rPr>
          <w:rFonts w:ascii="Times" w:hAnsi="Times" w:cs="Times"/>
          <w:b/>
          <w:b/>
          <w:i/>
          <w:i/>
          <w:szCs w:val="20"/>
        </w:rPr>
      </w:pPr>
      <w:r>
        <w:rPr>
          <w:rFonts w:eastAsia="Times" w:cs="Times" w:ascii="Times" w:hAnsi="Times"/>
          <w:b/>
          <w:szCs w:val="20"/>
        </w:rPr>
        <w:t xml:space="preserve"> </w:t>
      </w:r>
      <w:r>
        <w:rPr>
          <w:rFonts w:cs="Times" w:ascii="Times" w:hAnsi="Times"/>
          <w:b/>
          <w:i/>
          <w:szCs w:val="20"/>
        </w:rPr>
        <w:t xml:space="preserve">Enduring Understandings </w:t>
      </w:r>
    </w:p>
    <w:p>
      <w:pPr>
        <w:pStyle w:val="Normal"/>
        <w:spacing w:before="2" w:after="2"/>
        <w:rPr>
          <w:rFonts w:ascii="Times" w:hAnsi="Times" w:cs="Times"/>
          <w:b/>
          <w:b/>
          <w:i/>
          <w:i/>
          <w:szCs w:val="20"/>
        </w:rPr>
      </w:pPr>
      <w:r>
        <w:rPr>
          <w:rFonts w:cs="Times" w:ascii="Times" w:hAnsi="Times"/>
          <w:b/>
          <w:i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Enduring understandings are statements summarizing important ideas and core processes that are central to a discipline and have lasting value beyond the classroom. They synthesize what students should understand—not just know or do—as a result of studying a particular content area. Moreover, they articulate what students should “revisit” over the course of their lifetimes in relationship to the content area. </w:t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Enduring understandings: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66160</wp:posOffset>
            </wp:positionH>
            <wp:positionV relativeFrom="paragraph">
              <wp:posOffset>71755</wp:posOffset>
            </wp:positionV>
            <wp:extent cx="1870710" cy="1892300"/>
            <wp:effectExtent l="0" t="0" r="0" b="0"/>
            <wp:wrapTight wrapText="bothSides">
              <wp:wrapPolygon edited="0">
                <wp:start x="37725" y="1524"/>
                <wp:lineTo x="32646" y="2294"/>
                <wp:lineTo x="20562" y="6534"/>
                <wp:lineTo x="11604" y="13839"/>
                <wp:lineTo x="6525" y="20010"/>
                <wp:lineTo x="3016" y="26167"/>
                <wp:lineTo x="676" y="32325"/>
                <wp:lineTo x="-93" y="36943"/>
                <wp:lineTo x="-93" y="50797"/>
                <wp:lineTo x="1061" y="56968"/>
                <wp:lineTo x="3016" y="63126"/>
                <wp:lineTo x="5741" y="68906"/>
                <wp:lineTo x="10420" y="75063"/>
                <wp:lineTo x="18223" y="81990"/>
                <wp:lineTo x="28751" y="87378"/>
                <wp:lineTo x="31476" y="88147"/>
                <wp:lineTo x="36555" y="88917"/>
                <wp:lineTo x="53316" y="88917"/>
                <wp:lineTo x="54486" y="88917"/>
                <wp:lineTo x="60336" y="87378"/>
                <wp:lineTo x="70864" y="81990"/>
                <wp:lineTo x="78667" y="75063"/>
                <wp:lineTo x="83731" y="68906"/>
                <wp:lineTo x="86456" y="63126"/>
                <wp:lineTo x="88411" y="56968"/>
                <wp:lineTo x="89580" y="50797"/>
                <wp:lineTo x="89580" y="38482"/>
                <wp:lineTo x="88025" y="32325"/>
                <wp:lineTo x="85686" y="26167"/>
                <wp:lineTo x="82176" y="20010"/>
                <wp:lineTo x="76713" y="13839"/>
                <wp:lineTo x="68139" y="6534"/>
                <wp:lineTo x="56827" y="2294"/>
                <wp:lineTo x="51762" y="1524"/>
                <wp:lineTo x="37725" y="1524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szCs w:val="20"/>
        </w:rPr>
        <w:t xml:space="preserve">Frame the big ideas that give meaning and lasting importance to such discrete curriculum elements as facts and skills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Can transfer to other fields as well as adult life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“</w:t>
      </w:r>
      <w:r>
        <w:rPr>
          <w:rFonts w:cs="Times" w:ascii="Times" w:hAnsi="Times"/>
          <w:szCs w:val="20"/>
        </w:rPr>
        <w:t>Unpack” areas of the curriculum where students may struggle to gain understanding or demonstrate misunderstandings and misconceptions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 xml:space="preserve">Provide a conceptual foundation for studying the content area and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Are deliberately framed as declarative sentences that present major curriculum generalizations and recurrent ideas.</w:t>
      </w:r>
    </w:p>
    <w:p>
      <w:pPr>
        <w:pStyle w:val="Normal"/>
        <w:spacing w:before="2" w:after="2"/>
        <w:ind w:left="72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Example:</w:t>
      </w:r>
    </w:p>
    <w:p>
      <w:pPr>
        <w:pStyle w:val="Normal"/>
        <w:spacing w:before="2" w:after="2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b/>
          <w:szCs w:val="20"/>
        </w:rPr>
        <w:t>Reading/Literature</w:t>
      </w:r>
      <w:r>
        <w:rPr>
          <w:rFonts w:cs="Times" w:ascii="Times" w:hAnsi="Times"/>
          <w:szCs w:val="20"/>
        </w:rPr>
        <w:t xml:space="preserve"> </w:t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jc w:val="center"/>
        <w:outlineLvl w:val="2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This is an Enduring Understanding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Reading is a process by which we construct meaning about the information being communicated by an author within a print or non-print medium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jc w:val="center"/>
        <w:outlineLvl w:val="2"/>
        <w:rPr>
          <w:rFonts w:ascii="Times" w:hAnsi="Times" w:cs="Times"/>
          <w:b/>
          <w:b/>
          <w:szCs w:val="20"/>
        </w:rPr>
      </w:pPr>
      <w:r>
        <w:rPr>
          <w:rFonts w:cs="Times" w:ascii="Times" w:hAnsi="Times"/>
          <w:b/>
          <w:szCs w:val="20"/>
        </w:rPr>
        <w:t>This is an Essential Question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How is reading a process of constructing meaning from text?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/>
      </w:pPr>
      <w:r>
        <w:rPr>
          <w:sz w:val="20"/>
        </w:rPr>
        <w:t>**http://www6.grafton.k12.wi.us/district/eclipse/essentialquestions/enduring.htm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3146425</wp:posOffset>
                </wp:positionV>
                <wp:extent cx="198755" cy="355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247.75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3421380</wp:posOffset>
                </wp:positionV>
                <wp:extent cx="198755" cy="355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269.4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0</wp:posOffset>
                </wp:positionH>
                <wp:positionV relativeFrom="paragraph">
                  <wp:posOffset>4922520</wp:posOffset>
                </wp:positionV>
                <wp:extent cx="198755" cy="355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8pt;mso-wrap-distance-left:9.05pt;mso-wrap-distance-right:9.05pt;mso-wrap-distance-top:0pt;mso-wrap-distance-bottom:0pt;margin-top:387.6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98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54:00Z</dcterms:created>
  <dc:creator>L-Net</dc:creator>
  <dc:description/>
  <cp:keywords/>
  <dc:language>en-US</dc:language>
  <cp:lastModifiedBy>Karen E. Diaz</cp:lastModifiedBy>
  <cp:lastPrinted>2011-06-02T08:53:00Z</cp:lastPrinted>
  <dcterms:modified xsi:type="dcterms:W3CDTF">2011-06-02T17:27:00Z</dcterms:modified>
  <cp:revision>4</cp:revision>
  <dc:subject/>
  <dc:title>I</dc:title>
</cp:coreProperties>
</file>