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  <w:u w:val="single"/>
        </w:rPr>
      </w:pPr>
      <w:r>
        <w:rPr>
          <w:rFonts w:cs="Times New Roman" w:ascii="Times New Roman" w:hAnsi="Times New Roman"/>
          <w:b/>
          <w:sz w:val="32"/>
          <w:szCs w:val="20"/>
          <w:u w:val="single"/>
        </w:rPr>
        <w:t xml:space="preserve">RHHS – US HISTORY 1 – CURRICULUM MAP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 5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eriod of Study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5 – Expansion and Division of the Nation (1820 – 1861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mon Core STANDARDS/SKILL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ocial Studies Standa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 (cultural diversity &amp; unifying factor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 (maps, timelines, connections among peopl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 (roles &amp; contributions of individuals and group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 (analysis of historical evidence/interpretation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GENTS THEMES: Change, Constitutional Principles, Geography, Diversity, Movement of People, Individuals, Groups, Institution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SSENTIAL Question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hat effect did the land gained in the Mexican War and Manifest Destiny have on the countr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as the Civil War inevitable?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5 – EXPANSION AND DIVISION OF THE NATI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22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s "compromise" on slavery possible as the nation grew in size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Missouri Compromise (1820); Compromise of 1850; Fugitive Slave Law of 1850; Dred Scott v. Sanfor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23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what extent did our belief in "manifest destiny" impact the growth of the nation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early explorers; Mormon settlement of Utah; impact of manifest destiny; settlement of Oregon claims with Brita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24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s war with Mexico justified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Annexation of Texas; Mexican War; Treaty of Guadalupe Hidalgo; Gadsen Purcha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25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did events conspire to push the nation closer to war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Kansas-Nebraska Act; Bleeding Kansas; rise of the Republican Party; Lincoln Douglas Debates; Harper's Ferry raid by John Brow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6. Focu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 Was the Civil War inevitable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Divided election of 1860; secession of southern states; firing on Fort Sumner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NSTRUCTIONAL Objectives:                                                                        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Define Vocabulary Tier II and III vocabulary word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WBAT Discuss how “Manifest Destiny” led to increased fights over slaver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Examine the events leading up to the Civil W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WBAT Analyze whether or not the Civil War could have been avoided </w:t>
            </w:r>
          </w:p>
        </w:tc>
      </w:tr>
      <w:tr>
        <w:trPr>
          <w:trHeight w:val="29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CABULARY Tier II and Tier III:</w:t>
            </w:r>
          </w:p>
        </w:tc>
      </w:tr>
      <w:tr>
        <w:trPr>
          <w:trHeight w:val="1142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3115"/>
              <w:gridCol w:w="3115"/>
            </w:tblGrid>
            <w:tr>
              <w:trPr>
                <w:trHeight w:val="1142" w:hRule="atLeast"/>
              </w:trPr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ssouri Compromise (1820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Compromise of 1850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Fugitive Slave Law of 1850; 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 xml:space="preserve">Dred Scott v. Sanford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mon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ort Sumter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er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xican War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xa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ansas-Nebraska Ac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Bleeding Kansas </w:t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ncoln Douglas Debates Harper's Ferry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John Brow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ection of 1860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secession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SESSMENT / EVIDENCE/ ACTIVITI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gents Multiple Choice/DBQ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ssay Questions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SOURCES/TECHNOLOGY INTEGRATION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Castle Learning Exam Wizar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Learning by Doing   Differentiation in A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source: Handout on the Compromis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urces: Handout of Manifest Desti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source: “The Start of the Mexican War” &amp; “Essay on the Duty of Civil Disobedience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3, Chap. 5 &amp; 6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source: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source: “Two Viewpoints on Slavery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3, Chap. 9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 resource: John Brown's War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13:00Z</dcterms:created>
  <dc:creator>GX620-image</dc:creator>
  <dc:description/>
  <cp:keywords/>
  <dc:language>en-US</dc:language>
  <cp:lastModifiedBy>Debra</cp:lastModifiedBy>
  <dcterms:modified xsi:type="dcterms:W3CDTF">2012-01-25T04:32:00Z</dcterms:modified>
  <cp:revision>5</cp:revision>
  <dc:subject/>
  <dc:title>RHHS CURRICULUM MAP </dc:title>
</cp:coreProperties>
</file>