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0"/>
          <w:u w:val="single"/>
        </w:rPr>
      </w:pPr>
      <w:r>
        <w:rPr>
          <w:rFonts w:cs="Times New Roman" w:ascii="Times New Roman" w:hAnsi="Times New Roman"/>
          <w:b/>
          <w:sz w:val="32"/>
          <w:szCs w:val="20"/>
          <w:u w:val="single"/>
        </w:rPr>
        <w:t xml:space="preserve">RHHS – US HISTORY 1 – CURRICULUM MAP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t 6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eriod of Study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Civil War and reconstruction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(1861 – 1876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ommon Core STANDARDS/SKILL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ocial Studies Standar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 (cultural diversity &amp; unifying factor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2 (maps, timelines, connections among peopl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3 (roles &amp; contributions of individuals and group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4 (analysis of historical evidence/interpretations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GENTS THEMES: Change, Constitutional Principles, Supreme Court Decisions, Diversity, Govern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ESSENTIAL Question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How did the Civil War change America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How successful was Reconstructio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Why was it still difficult for African-Americans after slavery?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6 - CIVIL WAR AND RECONSTRUCTIO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27. 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ich side could have been predicted to win the Civil War?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s: Advantages and disadvantages of each side; brief review of tactics, and decisive battle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28. 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d the Civil War represent a “Second American Revolution?”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s: Economic and social impact of war; redefinition of war goals; Emancipation Proclamation; Gettysburg Address. enlistment of black soldier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29. 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 what extent was Reconstruction shaped by the radical Republicans in Congress?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s: Lincoln’s plan; Johnson's plan vs. the Congressional plan for Reconstruction; impeachment of Johnso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30. 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s "Reconstruction" in the South a success or a failure?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pics: Black Codes; Freedman's Bureau; Military Reconstruction; Northern vs. Southern interpretations of Reconstruction; election of Hayes; end of Reconstruction; institution of “Jim Crow” laws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lessy v. Ferguson</w:t>
            </w:r>
            <w:r>
              <w:rPr>
                <w:rFonts w:cs="Arial" w:ascii="Arial" w:hAnsi="Arial"/>
                <w:sz w:val="20"/>
                <w:szCs w:val="20"/>
              </w:rPr>
              <w:t>.(1896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31. 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o offered a better solution to the dilemma faced by Southern blacks at the end of the 19th century?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pics: Jim Crow; exploitative labor conditions; failure of political solutions; debate between Booker T. Washington &amp; W.E.B. DuBois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INSTRUCTIONAL Objectives:                                                                        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WBAT Define Vocabulary Tier II and III vocabulary word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WBAT Discuss how the Radical Republicans took over Reconstruc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WBAT Examine how African Americans lives changed after slave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SWBAT Analyze whether or not Reconstruction was a success or a failure </w:t>
            </w:r>
          </w:p>
        </w:tc>
      </w:tr>
      <w:tr>
        <w:trPr>
          <w:trHeight w:val="296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CABULARY Tier II and Tier III:</w:t>
            </w:r>
          </w:p>
        </w:tc>
      </w:tr>
      <w:tr>
        <w:trPr>
          <w:trHeight w:val="1142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5"/>
              <w:gridCol w:w="3115"/>
              <w:gridCol w:w="3115"/>
            </w:tblGrid>
            <w:tr>
              <w:trPr>
                <w:trHeight w:val="1142" w:hRule="atLeast"/>
              </w:trPr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mancipation Proclamation; Gettysburg Address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% Plan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adical Republicans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ndrew Johnson  </w:t>
                  </w:r>
                </w:p>
              </w:tc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mpeachment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Black Codes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eedman's Bureau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construction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im Crow laws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harecropping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oker T. Washington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.E.B. DuBois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lented Tenth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Klu Klux Klan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SSESSMENT / EVIDENCE/ ACTIVITIE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gents Multiple Choice/DBQ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Essay Questions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SOURCES/TECHNOLOGY INTEGRATION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Castle Learning Exam Wizar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Learning by Doing   Differentiation in Actio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source: “Letters from the Battle Front”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msco Reader</w:t>
            </w:r>
            <w:r>
              <w:rPr>
                <w:rFonts w:cs="Arial" w:ascii="Arial" w:hAnsi="Arial"/>
                <w:sz w:val="20"/>
                <w:szCs w:val="20"/>
              </w:rPr>
              <w:t>, Unit 3, Chap. 10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source: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mancipation Proclamation; Gettysburg Address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urces: “On Reconstruction”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msco Reader</w:t>
            </w:r>
            <w:r>
              <w:rPr>
                <w:rFonts w:cs="Arial" w:ascii="Arial" w:hAnsi="Arial"/>
                <w:sz w:val="20"/>
                <w:szCs w:val="20"/>
              </w:rPr>
              <w:t>, Unit 4, Chap.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urce: “Freedman’s Work Contract”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msco Reader</w:t>
            </w:r>
            <w:r>
              <w:rPr>
                <w:rFonts w:cs="Arial" w:ascii="Arial" w:hAnsi="Arial"/>
                <w:sz w:val="20"/>
                <w:szCs w:val="20"/>
              </w:rPr>
              <w:t xml:space="preserve">, Unit 4, Chap. 2)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urce: “Lynch Law in America” by Ida B. Wells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msco Reader</w:t>
            </w:r>
            <w:r>
              <w:rPr>
                <w:rFonts w:cs="Arial" w:ascii="Arial" w:hAnsi="Arial"/>
                <w:sz w:val="20"/>
                <w:szCs w:val="20"/>
              </w:rPr>
              <w:t xml:space="preserve">, Unit 4, Chap. 3) &amp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urce: “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lessy v.Ferguson</w:t>
            </w:r>
            <w:r>
              <w:rPr>
                <w:rFonts w:cs="Arial" w:ascii="Arial" w:hAnsi="Arial"/>
                <w:sz w:val="20"/>
                <w:szCs w:val="20"/>
              </w:rPr>
              <w:t>”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msco Reader</w:t>
            </w:r>
            <w:r>
              <w:rPr>
                <w:rFonts w:cs="Arial" w:ascii="Arial" w:hAnsi="Arial"/>
                <w:sz w:val="20"/>
                <w:szCs w:val="20"/>
              </w:rPr>
              <w:t>, Unit 5, Chap. 4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urce: “Atlanta Compromise” by Booker T. Washington &amp; “Talented Tenth” by W.E.B. DuBois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msco Reader</w:t>
            </w:r>
            <w:r>
              <w:rPr>
                <w:rFonts w:cs="Arial" w:ascii="Arial" w:hAnsi="Arial"/>
                <w:sz w:val="20"/>
                <w:szCs w:val="20"/>
              </w:rPr>
              <w:t>, Unit 5, Chap. 5 &amp; 6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21:15:00Z</dcterms:created>
  <dc:creator>GX620-image</dc:creator>
  <dc:description/>
  <cp:keywords/>
  <dc:language>en-US</dc:language>
  <cp:lastModifiedBy>Debra</cp:lastModifiedBy>
  <dcterms:modified xsi:type="dcterms:W3CDTF">2012-01-25T04:32:00Z</dcterms:modified>
  <cp:revision>6</cp:revision>
  <dc:subject/>
  <dc:title>RHHS CURRICULUM MAP </dc:title>
</cp:coreProperties>
</file>