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iod of Study: Early America (1776 – 1789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ENTS THEMES:  Government, Migration, Geograph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the Constitution become the “law of the land?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o “checks and balances” and federalism keep a part of the government from becoming too powerfu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hy can the Constitution change to fit the times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cus Questions/ Topic Question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the government created by the Articles of Confederation a success or a failure?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Land Ordinance of 1785; Northwest Ordinance of 1787; structural weaknesses of the Articles of Confederation; Shay’s Rebellion. Read handouts and complete exercis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 the Constitution represent the “will of the people”?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overall structure of the new gov't; ratification debate, Great Compromise; Three-Fifths Compromise; slave trade compromise; commerce compromise. Read handout and complete exercis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hat extent are “checks and balances” built into our system of government?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Three branches of government; "separation of powers"; checks and balances in action. Read handout and complete exercis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4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a federal system of government best for the United States?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Article 1, Sections 8-10 of the Constitution; delegated (enumerated powers) vs. reserved powers; concurrent powers; and elastic clause. Read handout and complete exercis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5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y do we call the Constitution a "Living Document"?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Review of the 1st 10 Amendments; Amendment process; elastic clause; unwritten Constitution (detailed looks at Supreme Court cases dealing with Bill of Rights issues should be postponed until later).Read handout and complete exercises. (Be sure to make a distinction in this lesson between "civil liberties" and "civil rights," as students often confuse the two.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the system of government as created by the Constitu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the reasons for separation of powers and checks and balances in gover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the “soundness” of the system of government created by the Founding Fathers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OCABULARY Tier II and Tier III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Ordinance of 1785; Northwest Ordinance of 1787; Articles of Confederation; Shay’s Rebellion; Great Compromise; Three-Fifths Compromise; slave trade compromise; commerce compromise, executive; legislative branch; judicial branch; checks and balances; delegated (enumerated powers) vs. reserved powers; concurrent powers; and elastic clause; Amendment process; elastic clause; unwritten Constitu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rticles of Confederation Handou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“On Ratifying the Constitution”, Bundle of Compromises Handou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Bill of Rights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: Checks and Balances Handou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urce: Enumerated, Concurrent, and Delegated Powers Handou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2:00Z</dcterms:created>
  <dc:creator>Richmond Hill High School</dc:creator>
  <dc:description/>
  <cp:keywords/>
  <dc:language>en-US</dc:language>
  <cp:lastModifiedBy>Debra</cp:lastModifiedBy>
  <dcterms:modified xsi:type="dcterms:W3CDTF">2012-01-25T04:31:00Z</dcterms:modified>
  <cp:revision>4</cp:revision>
  <dc:subject/>
  <dc:title>RHHS CURRICULUM MAP </dc:title>
</cp:coreProperties>
</file>