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u w:val="single"/>
        </w:rPr>
      </w:pPr>
      <w:r>
        <w:rPr>
          <w:rFonts w:cs="Times New Roman" w:ascii="Times New Roman" w:hAnsi="Times New Roman"/>
          <w:b/>
          <w:sz w:val="32"/>
          <w:szCs w:val="20"/>
          <w:u w:val="single"/>
        </w:rPr>
        <w:t xml:space="preserve">RHHS – US HISTORY 1 – CURRICULUM MAP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riod of Study: Early America (1789 – 182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ommon Core STANDARDS/SKILL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ocial Studies Standard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1 (cultural diversity &amp; unifying factor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2 (maps, timelines, connections among peopl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 (roles &amp; contributions of individuals and group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4 (analysis of historical evidence/interpretations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GENTS THEMES: Presidential Decisions, Government, Supreme Court Decisions, Economics, Foreign Polic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ESSENTIAL Question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effective was the government created by Washingto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How did the next 4 Presidents follow his lead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Why did the early Supreme Court decisions strengthen the federal government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3 – "FOUNDING FATHERS" AS PRESIDEN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1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what extent did Washington create a firm foundation for the new nation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organization of government &amp; establishment of “traditions” (Cabinet, two-term presidency, etc.); Hamilton’s financial plan (arguments for and against). Reasons for the development of political parties &amp; Washington's condemnation of political parties in his Farewell Address; Washington's skill at keeping us out of war with Britain and his advocacy of neutrality in his Farewell Addres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2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ould the government have the power to limit dissent during times of crisis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Alien and Sedition Acts; Virginia and Kentucky Resolutions, states’ rights theory; nullificatio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3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s Jefferson a great President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strict vs. loose interpretation of the constitution; creating a smaller government; Louisiana Purchase; undeclared war with Barbary pirates; Embargo Ac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14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ocus: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How were Washington’s policies reflected in later presidential administrations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: factors pushing the U.S. into the war; Treaty of Ghent; Andrew Jackson &amp; the Battle of New Orleans; impact of the Hartford Convention; results of the war; Era of Good Feelings; Monroe Doctri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15. Focus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d the Marshall Court go too far in strengthening the power of the federal government?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ics: Supreme Court &amp; judicial review;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arbury v. Madison </w:t>
            </w:r>
            <w:r>
              <w:rPr>
                <w:rFonts w:cs="Arial" w:ascii="Arial" w:hAnsi="Arial"/>
                <w:sz w:val="20"/>
                <w:szCs w:val="20"/>
              </w:rPr>
              <w:t>(pgs. 198-199)</w:t>
            </w:r>
            <w:r>
              <w:rPr>
                <w:rFonts w:cs="Arial" w:ascii="Arial" w:hAnsi="Arial"/>
                <w:i/>
                <w:sz w:val="20"/>
                <w:szCs w:val="20"/>
              </w:rPr>
              <w:t>; Dartmouth College v. Woodward; McCulloch v. Maryland; Gibbons v. Ogden.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NSTRU CTIONAL Objectives:                                                                        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efine Vocabulary Tier II and III vocabulary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Discuss how George Washington created the first govern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WBAT Examine how the national government gained power over its first 40 yea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WBAT Analyze the “soundness” of the system of government created by the Founding Fathers </w:t>
            </w:r>
          </w:p>
        </w:tc>
      </w:tr>
      <w:tr>
        <w:trPr>
          <w:trHeight w:val="29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OCABULARY Tier II and Tier III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115"/>
              <w:gridCol w:w="3115"/>
            </w:tblGrid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bine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wo-term presidenc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ssumption of deb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litical partie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Washington's Farewell Addres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Neutralit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lien and Sedition Acts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irginia and Kentucky Resolutions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tes’ rights theory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ullification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ouisiana Purchas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rbury v. Madis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rtmouth College v. Woodwar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cCulloch v. Maryland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Gibbons v. Ogden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mbargo Ac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John Marshall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ASSESSMENT / EVIDENCE/ ACTIVITI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gents Multiple Choice/DBQ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ssay Questions 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SOURCES/TECHNOLOGY INTEGRATION: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Castle Learning Exam Wizar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Learning by Doing   Differentiation in Acti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source: “Washington’s Farewell Address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>, Unit 3, Chap. 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source: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Alien and Sedition Acts Handout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Resources: “Lewis and Clark Expedition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msco Reader</w:t>
            </w:r>
            <w:r>
              <w:rPr>
                <w:rFonts w:cs="Arial" w:ascii="Arial" w:hAnsi="Arial"/>
                <w:sz w:val="20"/>
                <w:szCs w:val="20"/>
              </w:rPr>
              <w:t xml:space="preserve">, Unit 3, Chap. 3) and excerpt from Stephen Ambrose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ndaunted Courage </w:t>
            </w:r>
            <w:r>
              <w:rPr>
                <w:rFonts w:cs="Arial" w:ascii="Arial" w:hAnsi="Arial"/>
                <w:sz w:val="20"/>
                <w:szCs w:val="20"/>
              </w:rPr>
              <w:t>on Jefferson as an "imperialist".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sources: Handout on Supreme Court cases,</w:t>
            </w:r>
            <w:r>
              <w:rPr>
                <w:rFonts w:cs="Arial" w:ascii="Arial" w:hAnsi="Arial"/>
                <w:sz w:val="20"/>
                <w:szCs w:val="20"/>
              </w:rPr>
              <w:t xml:space="preserve"> “Opinion in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arbury v. Madison</w:t>
            </w:r>
            <w:r>
              <w:rPr>
                <w:rFonts w:cs="Arial" w:ascii="Arial" w:hAnsi="Arial"/>
                <w:sz w:val="20"/>
                <w:szCs w:val="20"/>
              </w:rPr>
              <w:t>” (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Amsco Reader </w:t>
            </w:r>
            <w:r>
              <w:rPr>
                <w:rFonts w:cs="Arial" w:ascii="Arial" w:hAnsi="Arial"/>
                <w:sz w:val="20"/>
                <w:szCs w:val="20"/>
              </w:rPr>
              <w:t>Unit 3, Chap. 2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12:00Z</dcterms:created>
  <dc:creator>Richmond Hill High School</dc:creator>
  <dc:description/>
  <cp:keywords/>
  <dc:language>en-US</dc:language>
  <cp:lastModifiedBy>Debra</cp:lastModifiedBy>
  <dcterms:modified xsi:type="dcterms:W3CDTF">2012-01-25T04:31:00Z</dcterms:modified>
  <cp:revision>6</cp:revision>
  <dc:subject/>
  <dc:title>RHHS CURRICULUM MAP </dc:title>
</cp:coreProperties>
</file>