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sz w:val="32"/>
          <w:szCs w:val="20"/>
          <w:u w:val="single"/>
        </w:rPr>
        <w:t xml:space="preserve">RHHS – US HISTORY 1 – CURRICULUM MAP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8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iod of Study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roblems of Labor, Farms, and Immigrants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1876 – 1900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on Core STANDARDS/SKILL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ocial Studies Standa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 (cultural diversity &amp; unifying factor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 (maps, timelines, connections among peop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 (roles &amp; contributions of individuals and group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 (analysis of historical evidence/interpretation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GENTS THEMES: Economics, Urbanization, Conflict, Reform Movements, Foreign Policy, Movement of Peopl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SSENTIAL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did farmers and workers fight for better working condition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ere the Progressive leaders and Presidents making America a better plac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were cities transformed by the forces of industrialization and immigration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8 – PROBLEMS OF LABOR, FARMERS, IMMIGRA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c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Was government during the “Gilded Age” responsive to the needs of the people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pics: </w:t>
            </w:r>
            <w:r>
              <w:rPr>
                <w:rFonts w:cs="Arial" w:ascii="Arial" w:hAnsi="Arial"/>
                <w:sz w:val="20"/>
                <w:szCs w:val="20"/>
              </w:rPr>
              <w:t>corruption in government; Civil Service reform &amp; the Pendleton Act; failure to achieve tari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orm; failure to grant women suffra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y did the Populist party fail to create a viable third party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pics: </w:t>
            </w:r>
            <w:r>
              <w:rPr>
                <w:rFonts w:cs="Arial" w:ascii="Arial" w:hAnsi="Arial"/>
                <w:sz w:val="20"/>
                <w:szCs w:val="20"/>
              </w:rPr>
              <w:t>Demands for inflationary fiscal policy; Bland-Allison Act; Farmer’s Alliances; Populist par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form; elections of 1892 &amp; 18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s the development of unions necessary to protect the rights of workers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pics: </w:t>
            </w:r>
            <w:r>
              <w:rPr>
                <w:rFonts w:cs="Arial" w:ascii="Arial" w:hAnsi="Arial"/>
                <w:sz w:val="20"/>
                <w:szCs w:val="20"/>
              </w:rPr>
              <w:t>problems of labor; National Labor Union; Great Railway Strike of 1877; weapons of capital; Knights of Labor &amp; Haymarket Affair; American Federation of Labor; American Railway Union &amp; Pullman Strike; Industrial Workers of the Worl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w were cities transformed by the forces of industrialization and immigration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pics: </w:t>
            </w:r>
            <w:r>
              <w:rPr>
                <w:rFonts w:cs="Arial" w:ascii="Arial" w:hAnsi="Arial"/>
                <w:sz w:val="20"/>
                <w:szCs w:val="20"/>
              </w:rPr>
              <w:t>Problems of urbanization: tenements &amp; slums; Tammany Hall &amp; Tweed Ring;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New Immigrants”; reasons for immigration (“push” vs. “pull” factors); problems faced by immigrants; revival of nativism; Chinese Exclusion Act (1882); Gentlemen’s Agreement (1907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1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 the Progressive movement keep its promise to make America more democratic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pics: </w:t>
            </w:r>
            <w:r>
              <w:rPr>
                <w:rFonts w:cs="Arial" w:ascii="Arial" w:hAnsi="Arial"/>
                <w:sz w:val="20"/>
                <w:szCs w:val="20"/>
              </w:rPr>
              <w:t>reformers and muckrakers; municipal government reforms; state government reforms: dire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maries; direct election of Senators (17</w:t>
            </w:r>
            <w:r>
              <w:rPr>
                <w:rFonts w:cs="Arial" w:ascii="Arial" w:hAnsi="Arial"/>
                <w:sz w:val="13"/>
                <w:szCs w:val="13"/>
              </w:rPr>
              <w:t xml:space="preserve">th </w:t>
            </w:r>
            <w:r>
              <w:rPr>
                <w:rFonts w:cs="Arial" w:ascii="Arial" w:hAnsi="Arial"/>
                <w:sz w:val="20"/>
                <w:szCs w:val="20"/>
              </w:rPr>
              <w:t xml:space="preserve">Amendment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uller v. Oregon </w:t>
            </w:r>
            <w:r>
              <w:rPr>
                <w:rFonts w:cs="Arial" w:ascii="Arial" w:hAnsi="Arial"/>
                <w:sz w:val="20"/>
                <w:szCs w:val="20"/>
              </w:rPr>
              <w:t>(1908); note - use hand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other progressive state government reforms: Australian (secret) ballot; initiative; referendum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d Teddy Roosevelt deliver on his promise to give Americans a “Square Deal?”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pics: </w:t>
            </w:r>
            <w:r>
              <w:rPr>
                <w:rFonts w:cs="Arial" w:ascii="Arial" w:hAnsi="Arial"/>
                <w:sz w:val="20"/>
                <w:szCs w:val="20"/>
              </w:rPr>
              <w:t>Anthracite Coal Strike; trust-busting; Elkins Act (1903) &amp; Hepburn Act (1906); Meat Inspe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 (1906); Pure Food and Drug Act (1906); conservation of natural resourc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ocus: To what extent did Taft and Wilson continue the Progressive agenda?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pics: </w:t>
            </w:r>
            <w:r>
              <w:rPr>
                <w:rFonts w:cs="Arial" w:ascii="Arial" w:hAnsi="Arial"/>
                <w:sz w:val="20"/>
                <w:szCs w:val="20"/>
              </w:rPr>
              <w:t>Payne-Aldrich Tariff (1909); Pinchot-Ballinger scandal; formation of the Progressive ("Bu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se”) party; election of 1912; “New Freedom” domestic program: Underwood Tariff (1913); Fede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rve Act (1914); Federal Farm Loan Act (1916); Federal Trade Commission Act (1914); Clayt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-Trust Act (1914); foreign policy: Mexican revolution and “Watchful Waiting,” pursuit of Panch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STRUCTIONAL Objectives:                                                                       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efine Vocabulary Tier II and III vocabulary wor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iscuss how workers and farmers fought for their figh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Examine the lives of the “New Immigrants” in the United Sta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WBAT Analyze the effectiveness labor, farmers, and immigrants had in bettering their lives </w:t>
            </w:r>
          </w:p>
        </w:tc>
      </w:tr>
      <w:tr>
        <w:trPr>
          <w:trHeight w:val="29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 Tier II and Tier III:</w:t>
            </w:r>
          </w:p>
        </w:tc>
      </w:tr>
      <w:tr>
        <w:trPr>
          <w:trHeight w:val="114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>
                <w:trHeight w:val="1142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ndleton Ac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mmany Hall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ist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rmers Alliance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ational Labor Union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eat Railway Strik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itiative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FL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ights of Labor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nement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“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ew Immigrants”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inese Exclusion Act (1882); Gentlemen’s Agreement (1907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ferendum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mendmen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cret ballo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servati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call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re Food and Drug Ac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nderwood Tariff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llar Diplomacy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SESSMENT / EVIDENCE/ ACTIVITI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gents Multiple Choice/DBQ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say Questions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SOURCES/TECHNOLOGY INTEGRATION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astle Learning Exam Wiz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Learning by Doing   Differentiation in Ac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: “On Women’s Suffrage” by Carrie Chapman Catt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5, Chap. 7)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sourc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HP booklet and film: "1877 – Grand Army of Starvation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s: “What Does the Working Man Want? By Samuel Gompers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4, Chap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ource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ource: </w:t>
            </w:r>
            <w:r>
              <w:rPr>
                <w:rFonts w:cs="Arial" w:ascii="Arial" w:hAnsi="Arial"/>
                <w:sz w:val="20"/>
                <w:szCs w:val="20"/>
              </w:rPr>
              <w:t>“Anti-Immigration Fever” and “Story of a Greek Peddler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4, Chap. 9 &amp; 10) “Poverty in an Urban Setting” by Jacob Riis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5, Chap.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urce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HP booklet and film: "Heaven Will Protect the Working Girl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: “A Muckraker’s Expose of Standard Oil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5, Chap. 2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ource: </w:t>
            </w:r>
            <w:r>
              <w:rPr>
                <w:rFonts w:cs="Arial" w:ascii="Arial" w:hAnsi="Arial"/>
                <w:sz w:val="20"/>
                <w:szCs w:val="20"/>
              </w:rPr>
              <w:t>“In Support of Conservation” by T. Roosevelt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5, Chap. 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17:00Z</dcterms:created>
  <dc:creator>GX620-image</dc:creator>
  <dc:description/>
  <cp:keywords/>
  <dc:language>en-US</dc:language>
  <cp:lastModifiedBy>Debra</cp:lastModifiedBy>
  <dcterms:modified xsi:type="dcterms:W3CDTF">2012-01-25T04:32:00Z</dcterms:modified>
  <cp:revision>6</cp:revision>
  <dc:subject/>
  <dc:title>RHHS CURRICULUM MAP </dc:title>
</cp:coreProperties>
</file>