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INSTRUCTIONS FOR ACCESS TO JDL CURRICULUM PROJECTS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Cs w:val="18"/>
        </w:rPr>
      </w:pPr>
      <w:r>
        <w:rPr>
          <w:b/>
          <w:bCs/>
          <w:szCs w:val="18"/>
        </w:rPr>
        <w:t>WEBSITE: http://pbltech.org/proj/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18"/>
        </w:rPr>
      </w:pPr>
      <w:r>
        <w:rPr>
          <w:b/>
          <w:bCs/>
          <w:szCs w:val="18"/>
        </w:rPr>
        <w:t>MUST AGREE TO THE TERMS BY CLICKING “I AGREE”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18"/>
        </w:rPr>
      </w:pPr>
      <w:r>
        <w:rPr>
          <w:b/>
          <w:bCs/>
          <w:szCs w:val="18"/>
        </w:rPr>
        <w:t>THERE IS NO USER ID OR PASSWORD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18"/>
        </w:rPr>
      </w:pPr>
      <w:r>
        <w:rPr>
          <w:b/>
          <w:bCs/>
          <w:szCs w:val="18"/>
        </w:rPr>
        <w:t>CLICK ON THE PROJECT YOU WOULD LIKE TO VIEW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192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6pt" to="431.95pt,9.6pt" stroked="t" o:allowincell="f" style="position:absolute">
              <v:stroke color="#0000cc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16"/>
        <w:szCs w:val="16"/>
      </w:rPr>
      <w:t>20 Galileo Dr., Cranbury, NJ 08512</w:t>
    </w:r>
  </w:p>
  <w:p>
    <w:pPr>
      <w:pStyle w:val="Footer"/>
      <w:spacing w:lineRule="auto" w:line="360"/>
      <w:rPr/>
    </w:pPr>
    <w:r>
      <w:rPr>
        <w:rFonts w:cs="Arial" w:ascii="Arial" w:hAnsi="Arial"/>
        <w:i/>
        <w:sz w:val="16"/>
        <w:szCs w:val="16"/>
      </w:rPr>
      <w:tab/>
      <w:t>mfick@jdlhorizons.net  -  P:201-486-0496  -  F: 973-366-55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22860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179.95pt,18pt" stroked="t" o:allowincell="f" style="position:absolute">
              <v:stroke color="#0000cc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228600</wp:posOffset>
              </wp:positionV>
              <wp:extent cx="22860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18pt" to="431.95pt,18pt" stroked="t" o:allowincell="f" style="position:absolute">
              <v:stroke color="#0000cc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drawing>
        <wp:inline distT="0" distB="0" distL="0" distR="0">
          <wp:extent cx="1028065" cy="428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izons Inline Letterhea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42:00Z</dcterms:created>
  <dc:creator>Ben Sender</dc:creator>
  <dc:description/>
  <cp:keywords/>
  <dc:language>en-US</dc:language>
  <cp:lastModifiedBy>mike</cp:lastModifiedBy>
  <cp:lastPrinted>2009-11-30T15:08:00Z</cp:lastPrinted>
  <dcterms:modified xsi:type="dcterms:W3CDTF">2010-01-18T22:30:00Z</dcterms:modified>
  <cp:revision>18</cp:revision>
  <dc:subject/>
  <dc:title/>
</cp:coreProperties>
</file>