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96"/>
          <w:szCs w:val="96"/>
        </w:rPr>
      </w:pPr>
      <w:r>
        <w:rPr>
          <w:sz w:val="144"/>
          <w:szCs w:val="144"/>
          <w:u w:val="single"/>
        </w:rPr>
        <w:t>Skill of the Week:</w:t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  <w:t>Recalling Facts and Details</w:t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September 8 – September 16</w:t>
      </w:r>
      <w:r>
        <w:br w:type="page"/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  <w:u w:val="single"/>
        </w:rPr>
        <w:t>Skill of the Week:</w:t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144"/>
          <w:szCs w:val="144"/>
        </w:rPr>
        <w:t>Finding the Main Idea</w:t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September 19 – 23</w:t>
      </w:r>
      <w:r>
        <w:br w:type="page"/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  <w:u w:val="single"/>
        </w:rPr>
        <w:t>Skill of the Week:</w:t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144"/>
          <w:szCs w:val="144"/>
        </w:rPr>
        <w:t>Understanding Sequence</w:t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September 26 – 30</w:t>
      </w:r>
      <w:r>
        <w:br w:type="page"/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  <w:u w:val="single"/>
        </w:rPr>
        <w:t>Skill of the Week:</w:t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144"/>
          <w:szCs w:val="144"/>
        </w:rPr>
        <w:t>Recognizing Cause and Effect</w:t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October 3 – October 14</w:t>
      </w:r>
      <w:r>
        <w:br w:type="page"/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  <w:u w:val="single"/>
        </w:rPr>
        <w:t>Skill of the Week:</w:t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144"/>
          <w:szCs w:val="144"/>
        </w:rPr>
        <w:t>Comparing and Contrasting</w:t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October 17 – October 21</w:t>
      </w:r>
      <w:r>
        <w:br w:type="page"/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  <w:u w:val="single"/>
        </w:rPr>
        <w:t>Skill of the Week:</w:t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  <w:t>Making Predictions</w:t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October 24 – October 28</w:t>
      </w:r>
      <w:r>
        <w:br w:type="page"/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  <w:u w:val="single"/>
        </w:rPr>
        <w:t>Skill of the Week:</w:t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  <w:t>Finding Word Meaning in Context</w:t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October 31 – November 4</w:t>
      </w:r>
      <w:r>
        <w:br w:type="page"/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  <w:u w:val="single"/>
        </w:rPr>
        <w:t>Skill of the Week:</w:t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  <w:t>Drawing Conclusions and Making Inferences</w:t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November 7 – November 18</w:t>
      </w:r>
      <w:r>
        <w:br w:type="page"/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  <w:u w:val="single"/>
        </w:rPr>
        <w:t>Skill of the Week:</w:t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  <w:t>Distinguishing Between Fact and Opinion</w:t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November 21 – November 25</w:t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  <w:u w:val="single"/>
        </w:rPr>
        <w:t>Skill of the Week:</w:t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144"/>
          <w:szCs w:val="144"/>
        </w:rPr>
        <w:t>Identifying Author’s Purpose</w:t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November 28 – December 2</w:t>
      </w:r>
      <w:r>
        <w:br w:type="page"/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  <w:u w:val="single"/>
        </w:rPr>
        <w:t>Skill of the Week:</w:t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  <w:t>Interpreting Figurative Language</w:t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December 4 – December 9</w:t>
      </w:r>
      <w:r>
        <w:br w:type="page"/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  <w:u w:val="single"/>
        </w:rPr>
        <w:t>Skill of the Week:</w:t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144"/>
          <w:szCs w:val="144"/>
        </w:rPr>
        <w:t>Character Analysis</w:t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December 12 – December 16</w:t>
      </w:r>
      <w:r>
        <w:br w:type="page"/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sectPr>
      <w:type w:val="nextPage"/>
      <w:pgSz w:orient="landscape" w:w="15840" w:h="122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03:02:00Z</dcterms:created>
  <dc:creator>Richmond Hill High School</dc:creator>
  <dc:description/>
  <cp:keywords/>
  <dc:language>en-US</dc:language>
  <cp:lastModifiedBy>Richmond Hill High School</cp:lastModifiedBy>
  <cp:lastPrinted>2005-09-08T16:56:00Z</cp:lastPrinted>
  <dcterms:modified xsi:type="dcterms:W3CDTF">2011-04-11T03:02:00Z</dcterms:modified>
  <cp:revision>2</cp:revision>
  <dc:subject/>
  <dc:title>Skill of the Week:</dc:title>
</cp:coreProperties>
</file>