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6237605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39410" cy="279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4465320" cy="307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The map illustrates the concept of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mercantil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isolation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social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feudalis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34480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Which statement best explains a major reason for the trend illustrated by the graph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he population adopted the European custom of smaller famili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he population was exposed to diseases from Europ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Frequent tribal wars throughout the period decreased the populatio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Much of the population moved to coastal ar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2752725" cy="341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Which statement can best be supported by the information provided in the graph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he Indian population in Mexico steadily increased between 1500 and 170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he effects of the Spanish conquest on the Indian population in Mexico were most severe between 1500 and 154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The Spanish conquest of Mexico improved the standard of living for the Indian population in Mexic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panish influence in Mexico had ended by 17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5648325" cy="385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Base your answer on the map and on your knowledge of social studies.</w:t>
            </w:r>
          </w:p>
          <w:p>
            <w:pPr>
              <w:pStyle w:val="NormalWeb"/>
              <w:rPr/>
            </w:pPr>
            <w:r>
              <w:rPr/>
              <w:t>What is the most appropriate title for the map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The Industrial Revolu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Imperialism in Afric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The Age of Discover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Atlantic Trade Rou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Base your answer on the chart and on your knowledge of social studies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drawing>
                      <wp:inline distT="0" distB="0" distL="0" distR="0">
                        <wp:extent cx="3095625" cy="23907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" t="-15" r="-1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5625" cy="2390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Which idea is best supported by this graph?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 xml:space="preserve">Slavery had its greatest effect on Europe and Asia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 xml:space="preserve">Slavery was more important in North America than it was in South America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/>
                  </w:pPr>
                  <w:r>
                    <w:rPr/>
                    <w:t xml:space="preserve">The Portuguese made early efforts to outlaw the slave trade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>Many slaves were transported to the Caribbean islands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642639762" r:id="rId9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   ID 1944  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   3   </w:t>
            </w:r>
            <w:r>
              <w:rPr>
                <w:rStyle w:val="Instruction1"/>
                <w:rFonts w:cs="Verdana" w:ascii="Verdana" w:hAnsi="Verdana"/>
                <w:sz w:val="20"/>
                <w:szCs w:val="20"/>
              </w:rPr>
              <w:t>  [Basic, Correct: 1, Incorrect: 2]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Which statement about the Columbian exchange is a fact rather than an opinion?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 xml:space="preserve">The Columbian exchange had a positive effect on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 xml:space="preserve">The Columbian exchange benefited Europe more than it benefited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280"/>
                    <w:rPr/>
                  </w:pPr>
                  <w:r>
                    <w:rPr/>
                    <w:t xml:space="preserve">The Columbian exchange brought new foods and products to Europe and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>The Columbian exchange created a modern Europe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4981575" cy="3609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 routes shown on the map reflect Atlantic trade during th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Hellenistic Period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Roman Empire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Early Middle Ages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Age of 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9290" cy="3324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at is the best title for this diagram?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Encomienda System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Columbian Exchange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Silk Road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Open Door policy </w:t>
      </w:r>
    </w:p>
    <w:p>
      <w:pPr>
        <w:pStyle w:val="NormalWeb"/>
        <w:rPr/>
      </w:pPr>
      <w:r>
        <w:rPr/>
        <w:drawing>
          <wp:inline distT="0" distB="0" distL="0" distR="0">
            <wp:extent cx="7458075" cy="2819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</w:t>
        <w:br/>
        <w:t>Which policy is portrayed in this illustration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nonalignment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laissez-faire capitalism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perestroika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mercantilism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struction1">
    <w:name w:val="instruction1"/>
    <w:basedOn w:val="DefaultParagraphFont"/>
    <w:qFormat/>
    <w:rPr>
      <w:rFonts w:ascii="Verdana" w:hAnsi="Verdana" w:cs="Verdana"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24:00Z</dcterms:created>
  <dc:creator>GX240-IMAGE</dc:creator>
  <dc:description/>
  <cp:keywords/>
  <dc:language>en-US</dc:language>
  <cp:lastModifiedBy>GX240-IMAGE</cp:lastModifiedBy>
  <dcterms:modified xsi:type="dcterms:W3CDTF">2009-02-09T15:35:00Z</dcterms:modified>
  <cp:revision>2</cp:revision>
  <dc:subject/>
  <dc:title> </dc:title>
</cp:coreProperties>
</file>